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6 do S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P.271.15.202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AZ  USŁUG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t. zamówienia publicznego pn.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Odbieranie i transport odpadów komunalnych z terenu Gminy Żelazków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z nieruchomości, na których zamieszkują mieszkańc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552"/>
        <w:gridCol w:w="1701"/>
        <w:gridCol w:w="2126"/>
        <w:gridCol w:w="2126"/>
      </w:tblGrid>
      <w:tr>
        <w:trPr>
          <w:trHeight w:val="64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miot, na rzecz którego usługi zostały wykona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zedmiot usług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rmin realizacji usłu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usług brutto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**</w:t>
            </w:r>
          </w:p>
        </w:tc>
      </w:tr>
      <w:tr>
        <w:trPr>
          <w:trHeight w:val="271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* W załączeniu dowody (np. referencje) potwierdzające, że usługi wyszczególnione w wykazie zostały wykonane lub są wykonywane należyci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** W przypadku usług będących w trakcie realizacji (wykonywanych) należy podać (w kolumnie „Wartość usług brutto”) kwoty brutto odnoszące się tylko do już wykonywanej części umowy, a nie wartość całej zawartej umowy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Dokument należy podpisać kwalifikowanym</w:t>
      </w:r>
    </w:p>
    <w:p>
      <w:pPr>
        <w:pStyle w:val="Normal"/>
        <w:spacing w:before="0" w:after="0"/>
        <w:ind w:left="4956" w:firstLine="708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podpisem elektronicznym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Times New Roman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8:53:00Z</dcterms:created>
  <dc:creator>Iwona Kiełbik'</dc:creator>
  <dc:description/>
  <cp:keywords/>
  <dc:language>en-US</dc:language>
  <cp:lastModifiedBy>Ewelina Chabierska</cp:lastModifiedBy>
  <cp:lastPrinted>2022-04-08T13:06:00Z</cp:lastPrinted>
  <dcterms:modified xsi:type="dcterms:W3CDTF">2025-10-01T07:50:00Z</dcterms:modified>
  <cp:revision>51</cp:revision>
  <dc:subject/>
  <dc:title/>
</cp:coreProperties>
</file>